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839002757"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164816436"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543863123"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1033007761"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2132541977"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859228243"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